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245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245"/>
        <w:rPr/>
      </w:pPr>
      <w:r>
        <w:rPr>
          <w:sz w:val="28"/>
          <w:szCs w:val="28"/>
        </w:rPr>
        <w:t>к методике оценки эффективности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использования средств районного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бюджета, направляемых на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комендуемые  количественные  показатели,  характеризующие цель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инвестиционного проек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105"/>
        <w:gridCol w:w="3915"/>
      </w:tblGrid>
      <w:tr>
        <w:trPr>
          <w:trHeight w:val="472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капитального </w:t>
              <w:br/>
              <w:t>строительства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показатель</w:t>
            </w:r>
          </w:p>
        </w:tc>
      </w:tr>
      <w:tr>
        <w:trPr>
          <w:trHeight w:val="1043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щий прямые</w:t>
              <w:br/>
              <w:t xml:space="preserve">(непосредственные)  </w:t>
              <w:br/>
              <w:t>результаты проект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щий конечные  </w:t>
              <w:br/>
              <w:t>результат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троительство (реконструкция) объектов здравоохранения, образования, культуры и спорта                            </w:t>
            </w:r>
          </w:p>
        </w:tc>
      </w:tr>
      <w:tr>
        <w:trPr>
          <w:trHeight w:val="518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          </w:t>
              <w:br/>
              <w:t xml:space="preserve">здравоохранения      </w:t>
              <w:br/>
              <w:t xml:space="preserve">(медицинские центры, </w:t>
              <w:br/>
              <w:t xml:space="preserve">больницы,            </w:t>
              <w:br/>
              <w:t xml:space="preserve">поликлиники,         </w:t>
              <w:br/>
              <w:t xml:space="preserve">родильные дома,      </w:t>
              <w:br/>
              <w:t xml:space="preserve">диспансеры и другое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ощность объекта:  </w:t>
              <w:br/>
              <w:t>количество койко-мест;</w:t>
              <w:br/>
              <w:t xml:space="preserve">количество посещений  </w:t>
              <w:br/>
              <w:t xml:space="preserve">в смену;              </w:t>
              <w:br/>
              <w:t xml:space="preserve">2) общая площадь      </w:t>
              <w:br/>
              <w:t xml:space="preserve">здания, кв. метров;   </w:t>
              <w:br/>
              <w:t xml:space="preserve">3) строительный       </w:t>
              <w:br/>
              <w:t xml:space="preserve">объем, куб. метров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рост обеспеченности      </w:t>
              <w:br/>
              <w:t xml:space="preserve">населения муниципального образования  или входящих в него поселений (в зависимости от масштаба проекта)  медицинскими услугами,      </w:t>
              <w:br/>
              <w:t xml:space="preserve">врачами и средним  медперсоналом, в процентах  к уровню обеспеченности до  реализации проекта.         </w:t>
              <w:br/>
              <w:t xml:space="preserve">В случае создания  (реконструкции)             </w:t>
              <w:br/>
              <w:t xml:space="preserve">специализированных  медицинских центров, клиник </w:t>
              <w:br/>
              <w:t xml:space="preserve">- снижение заболеваемости,  </w:t>
              <w:br/>
              <w:t xml:space="preserve">смертности по профилю       </w:t>
              <w:br/>
              <w:t xml:space="preserve">медицинского учреждения     </w:t>
            </w:r>
          </w:p>
        </w:tc>
      </w:tr>
      <w:tr>
        <w:trPr>
          <w:trHeight w:val="3463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ые и         </w:t>
              <w:br/>
              <w:t xml:space="preserve">общеобразовательные  </w:t>
              <w:br/>
              <w:t xml:space="preserve">учреждения, центры   </w:t>
              <w:br/>
              <w:t xml:space="preserve">детского творчеств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ощность объекта:  </w:t>
              <w:br/>
              <w:t xml:space="preserve">количество мест;      </w:t>
              <w:br/>
              <w:t xml:space="preserve">2) общая площадь      </w:t>
              <w:br/>
              <w:t xml:space="preserve">здания, кв. метров;   </w:t>
              <w:br/>
              <w:t xml:space="preserve">3) строительный       </w:t>
              <w:br/>
              <w:t xml:space="preserve">объем, куб. метров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(сохраняемых) рабочих мест, единицы;                    </w:t>
              <w:br/>
              <w:t>2) рост обеспеченности муниципального  образования или входящих в него поселений (в расчете на 100 детей) местами в дошкольных образовательных, общеобразовательных учебных учреждениях, центрах  детского творчества, в процентах к уровню  обеспеченности до  реализации проекта</w:t>
            </w:r>
          </w:p>
        </w:tc>
      </w:tr>
      <w:tr>
        <w:trPr>
          <w:trHeight w:val="126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ы  </w:t>
              <w:br/>
              <w:t xml:space="preserve">(театры, музеи,      </w:t>
              <w:br/>
              <w:t xml:space="preserve">библиотеки и другое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ощность объекта:  </w:t>
              <w:br/>
              <w:t xml:space="preserve">количество мест, количество посетителей в день;               </w:t>
              <w:br/>
              <w:t xml:space="preserve">для библиотек -       </w:t>
              <w:br/>
              <w:t xml:space="preserve">количество единиц     </w:t>
              <w:br/>
              <w:t xml:space="preserve">библиотечного фонда;  </w:t>
              <w:br/>
              <w:t xml:space="preserve">2) общая площадь здания, кв. метров;   </w:t>
              <w:br/>
              <w:t xml:space="preserve">3) строительный объем, куб. метров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(сохраняемых) рабочих мест, единицы;                    </w:t>
              <w:br/>
              <w:t xml:space="preserve">2) рост обеспеченности муниципального образования или входящих в  него поселений (в расчете   на 1000 жителей) местами в  учреждениях культуры, в   процентах к уровню обеспеченности до           </w:t>
              <w:br/>
              <w:t xml:space="preserve">реализации проекта          </w:t>
            </w:r>
          </w:p>
        </w:tc>
      </w:tr>
      <w:tr>
        <w:trPr>
          <w:trHeight w:val="2459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социальной защиты населения (дома </w:t>
              <w:br/>
              <w:t xml:space="preserve">инвалидов и  престарелых, детей - инвалидов, детские   </w:t>
              <w:br/>
              <w:t xml:space="preserve">дома)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ощность объекта:  </w:t>
              <w:br/>
              <w:t xml:space="preserve">количество мест;      </w:t>
              <w:br/>
              <w:t xml:space="preserve">2) общая площадь  здания, кв. метров;   </w:t>
              <w:br/>
              <w:t xml:space="preserve">3) строительный объем, куб. метров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(сохраняемых) рабочих мест, единицы;                    </w:t>
              <w:br/>
              <w:t xml:space="preserve">2) рост обеспеченности муниципального  образования или входящих в  него поселений местами в    учреждениях социальной  защиты, в процентах к  уровню обеспеченности до  реализации проекта     </w:t>
            </w:r>
          </w:p>
        </w:tc>
      </w:tr>
      <w:tr>
        <w:trPr>
          <w:trHeight w:val="28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физической   </w:t>
              <w:br/>
              <w:t xml:space="preserve">культуры и спорта  (стадионы,   спортивные центры,   ледовые арены,       </w:t>
              <w:br/>
              <w:t xml:space="preserve">плавательные бассейны и другие  спортивные           </w:t>
              <w:br/>
              <w:t xml:space="preserve">сооружения)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ощность объекта:  </w:t>
              <w:br/>
              <w:t xml:space="preserve">пропускная способность спортивных сооружений, количество мест, тыс. человек; </w:t>
              <w:br/>
              <w:t xml:space="preserve">2) общая площадь здания, кв. метров;   </w:t>
              <w:br/>
              <w:t xml:space="preserve">3) строительный объем, куб. метров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(сохраняемых) рабочих мест, единицы;                    </w:t>
              <w:br/>
              <w:t xml:space="preserve">2) рост обеспеченности муниципального   образования или входящих в него поселений объектами физической культуры и   спорта, рост количества  мест в процентах к уровню  обеспеченности до реализации проекта  </w:t>
            </w:r>
          </w:p>
        </w:tc>
      </w:tr>
      <w:tr>
        <w:trPr>
          <w:trHeight w:val="403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троительство (реконструкция) общественных зданий и жилых помещений  </w:t>
            </w:r>
          </w:p>
        </w:tc>
      </w:tr>
      <w:tr>
        <w:trPr>
          <w:trHeight w:val="2399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9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щая площадь      </w:t>
              <w:br/>
              <w:t xml:space="preserve">объекта, кв. метров;  </w:t>
              <w:br/>
              <w:t xml:space="preserve">2) полезная жилая     </w:t>
              <w:br/>
              <w:t xml:space="preserve">площадь объекта, кв. метров;               </w:t>
              <w:br/>
              <w:t xml:space="preserve">3) количество квартир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      </w:t>
              <w:br/>
              <w:t xml:space="preserve">очередников на улучшение    </w:t>
              <w:br/>
              <w:t xml:space="preserve">жилищных условий в </w:t>
              <w:br/>
              <w:t xml:space="preserve">муниципальном образовании   </w:t>
              <w:br/>
              <w:t xml:space="preserve">или входящих в него         </w:t>
              <w:br/>
              <w:t xml:space="preserve">поселениях, в процентах к   </w:t>
              <w:br/>
              <w:t xml:space="preserve">количеству очередников до   </w:t>
              <w:br/>
              <w:t xml:space="preserve">реализации проекта          </w:t>
            </w:r>
          </w:p>
        </w:tc>
      </w:tr>
      <w:tr>
        <w:trPr>
          <w:trHeight w:val="2263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    </w:t>
              <w:br/>
              <w:t xml:space="preserve">здания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щая площадь      </w:t>
              <w:br/>
              <w:t xml:space="preserve">объекта, кв. метров;  </w:t>
              <w:br/>
              <w:t xml:space="preserve">2) полезная и служебная площадь объекта, кв. метров;  </w:t>
              <w:br/>
              <w:t>3) строительный объем,</w:t>
              <w:br/>
              <w:t xml:space="preserve">куб. метров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мфортных      </w:t>
              <w:br/>
              <w:t xml:space="preserve">условий труда работников,   </w:t>
              <w:br/>
              <w:t xml:space="preserve">кв. метров общей (полезной, </w:t>
              <w:br/>
              <w:t xml:space="preserve">служебной) площади здания   </w:t>
              <w:br/>
              <w:t xml:space="preserve">на одного работника         </w:t>
            </w:r>
          </w:p>
        </w:tc>
      </w:tr>
      <w:tr>
        <w:trPr>
          <w:trHeight w:val="268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троительство (реконструкция) объектов коммунальной инфраструктуры и </w:t>
              <w:br/>
              <w:t xml:space="preserve">охраны окружающей среды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ные сооружения  </w:t>
              <w:br/>
              <w:t xml:space="preserve">(для защиты водных   </w:t>
              <w:br/>
              <w:t xml:space="preserve">ресурсов и           </w:t>
              <w:br/>
              <w:t xml:space="preserve">воздушного бассейна  </w:t>
              <w:br/>
              <w:t xml:space="preserve">от бытовых           </w:t>
              <w:br/>
              <w:t xml:space="preserve">техногенных          </w:t>
              <w:br/>
              <w:t xml:space="preserve">загрязнений)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объекта:     </w:t>
              <w:br/>
              <w:t xml:space="preserve">объем переработки     </w:t>
              <w:br/>
              <w:t xml:space="preserve">очищаемого ресурса,   </w:t>
              <w:br/>
              <w:t xml:space="preserve">куб. метров (тонн), в </w:t>
              <w:br/>
              <w:t xml:space="preserve">сутки (год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сокращение концентрации  </w:t>
              <w:br/>
              <w:t xml:space="preserve">вредных веществ в сбросах   </w:t>
              <w:br/>
              <w:t>(выбросах), в процентах к их</w:t>
              <w:br/>
              <w:t xml:space="preserve">концентрации до реализации  </w:t>
              <w:br/>
              <w:t xml:space="preserve">проекта;                    </w:t>
              <w:br/>
              <w:t xml:space="preserve">3) соответствие             </w:t>
              <w:br/>
              <w:t xml:space="preserve">концентрации вредных        </w:t>
              <w:br/>
              <w:t xml:space="preserve">веществ предельно           </w:t>
              <w:br/>
              <w:t xml:space="preserve">допустимой концентрации     </w:t>
            </w:r>
          </w:p>
        </w:tc>
      </w:tr>
      <w:tr>
        <w:trPr>
          <w:trHeight w:val="2311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овые сооружения </w:t>
              <w:br/>
              <w:t xml:space="preserve">для защиты от  наводнений, противооползневые  сооружения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щая площадь      </w:t>
              <w:br/>
              <w:t xml:space="preserve">(объем) объекта, кв.  </w:t>
              <w:br/>
              <w:t xml:space="preserve">метров (куб. метров); </w:t>
              <w:br/>
              <w:t xml:space="preserve">2) иные размерные     </w:t>
              <w:br/>
              <w:t xml:space="preserve">характеристики        </w:t>
              <w:br/>
              <w:t xml:space="preserve">объекта в             </w:t>
              <w:br/>
              <w:t xml:space="preserve">соответствующих       </w:t>
              <w:br/>
              <w:t xml:space="preserve">единицах измерения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щая площадь защищаемой </w:t>
              <w:br/>
              <w:t xml:space="preserve">от наводнения (оползня) береговой зоны, тыс. кв.   метров;                     </w:t>
              <w:br/>
              <w:t xml:space="preserve">2) предотвращенный экономический ущерб (по данным экономического ущерба от последнего наводнения, оползня), млн. рублей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о   переработке и  захоронению  токсичных            </w:t>
              <w:br/>
              <w:t xml:space="preserve">промышленных отходов (ТПО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объекта:     </w:t>
              <w:br/>
              <w:t xml:space="preserve">объем переработки     </w:t>
              <w:br/>
              <w:t xml:space="preserve">очищаемого ресурса,   </w:t>
              <w:br/>
              <w:t xml:space="preserve">куб. метров (тонн) в  </w:t>
              <w:br/>
              <w:t xml:space="preserve">сутки (год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срок безопасного хранения захороненных ТПО,  лет                         </w:t>
            </w:r>
          </w:p>
        </w:tc>
      </w:tr>
      <w:tr>
        <w:trPr>
          <w:trHeight w:val="2704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иорация и  реконструкция земель </w:t>
              <w:br/>
              <w:t>сельскохозяйственного</w:t>
              <w:br/>
              <w:t xml:space="preserve">назначен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мелиорируемых и  реконструируемых   земель, гектары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предотвращение выбытия   </w:t>
              <w:br/>
              <w:t xml:space="preserve">из сельскохозяйственного  оборота сельхозугодий, гектары;                    </w:t>
              <w:br/>
              <w:t xml:space="preserve">3) прирост    сельскохозяйственной        </w:t>
              <w:br/>
              <w:t xml:space="preserve">продукции в результате   проведенных мероприятий, тонн   </w:t>
            </w:r>
          </w:p>
        </w:tc>
      </w:tr>
      <w:tr>
        <w:trPr>
          <w:trHeight w:val="371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коммунальной </w:t>
              <w:br/>
              <w:t xml:space="preserve">инфраструктуры       </w:t>
              <w:br/>
              <w:t xml:space="preserve">(объекты             </w:t>
              <w:br/>
              <w:t xml:space="preserve">водоснабжения,       </w:t>
              <w:br/>
              <w:t xml:space="preserve">водоотведения,       </w:t>
              <w:br/>
              <w:t xml:space="preserve">тепло-, газо- и      </w:t>
              <w:br/>
              <w:t xml:space="preserve">электроснабжения)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ощность объекта в </w:t>
              <w:br/>
              <w:t xml:space="preserve">соответствующих       </w:t>
              <w:br/>
              <w:t xml:space="preserve">натуральных единицах  </w:t>
              <w:br/>
              <w:t xml:space="preserve">измерения;            </w:t>
              <w:br/>
              <w:t xml:space="preserve">2) размерные и иные   </w:t>
              <w:br/>
              <w:t xml:space="preserve">характеристики        </w:t>
              <w:br/>
              <w:t>объекта (газопровода - км, давление;</w:t>
              <w:br/>
              <w:t xml:space="preserve">электрических сетей - </w:t>
              <w:br/>
              <w:t xml:space="preserve">км, напряжение и      </w:t>
              <w:br/>
              <w:t xml:space="preserve">другое)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; </w:t>
              <w:br/>
              <w:t xml:space="preserve">2) увеличение количества    </w:t>
              <w:br/>
              <w:t xml:space="preserve">населенных пунктов, имеющих </w:t>
              <w:br/>
              <w:t xml:space="preserve">водопровод и канализацию,   </w:t>
              <w:br/>
              <w:t xml:space="preserve">единицы;                    </w:t>
              <w:br/>
              <w:t xml:space="preserve">3) увеличение уровня        </w:t>
              <w:br/>
              <w:t xml:space="preserve">газификации региона,        </w:t>
              <w:br/>
              <w:t xml:space="preserve">муниципального образования  </w:t>
              <w:br/>
              <w:t xml:space="preserve">или входящих в него         </w:t>
              <w:br/>
              <w:t xml:space="preserve">поселений, в процентах к    </w:t>
              <w:br/>
              <w:t xml:space="preserve">уровню газификации до       </w:t>
              <w:br/>
              <w:t xml:space="preserve">начала реализации проекта   </w:t>
            </w:r>
          </w:p>
        </w:tc>
      </w:tr>
      <w:tr>
        <w:trPr>
          <w:trHeight w:val="268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6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тировка,          </w:t>
              <w:br/>
              <w:t xml:space="preserve">переработка и        </w:t>
              <w:br/>
              <w:t xml:space="preserve">утилизация твердых   </w:t>
              <w:br/>
              <w:t xml:space="preserve">бытовых отходов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объекта:     </w:t>
              <w:br/>
              <w:t xml:space="preserve">объем переработки     </w:t>
              <w:br/>
              <w:t xml:space="preserve">твердых бытовых       </w:t>
              <w:br/>
              <w:t xml:space="preserve">отходов, тонн в сутки </w:t>
              <w:br/>
              <w:t xml:space="preserve">(год)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закрытие существующих    </w:t>
              <w:br/>
              <w:t xml:space="preserve">свалок твердых бытовых      </w:t>
              <w:br/>
              <w:t xml:space="preserve">отходов, общая площадь      </w:t>
              <w:br/>
              <w:t xml:space="preserve">рекультативных земель,      </w:t>
              <w:br/>
              <w:t xml:space="preserve">гектары           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троительство (реконструкция) производственных объектов        </w:t>
            </w:r>
          </w:p>
        </w:tc>
      </w:tr>
      <w:tr>
        <w:trPr>
          <w:trHeight w:val="2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ые     </w:t>
              <w:br/>
              <w:t xml:space="preserve">объекты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объекта, в   </w:t>
              <w:br/>
              <w:t xml:space="preserve">соответствующих       </w:t>
              <w:br/>
              <w:t xml:space="preserve">натуральных единицах  </w:t>
              <w:br/>
              <w:t xml:space="preserve">измерения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конечные результаты с учетом проекта (например,   </w:t>
              <w:br/>
              <w:t xml:space="preserve">повышение доли              </w:t>
              <w:br/>
              <w:t xml:space="preserve">конкурентоспособной         </w:t>
              <w:br/>
              <w:t xml:space="preserve">продукции (услуг) в общем   </w:t>
              <w:br/>
              <w:t xml:space="preserve">объеме производства, в      </w:t>
              <w:br/>
              <w:t xml:space="preserve">процентах)                  </w:t>
            </w:r>
          </w:p>
        </w:tc>
      </w:tr>
      <w:tr>
        <w:trPr>
          <w:trHeight w:val="463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троительство (реконструкция) инфраструктуры инновационной системы  </w:t>
            </w:r>
          </w:p>
        </w:tc>
      </w:tr>
      <w:tr>
        <w:trPr>
          <w:trHeight w:val="3814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структура       </w:t>
              <w:br/>
              <w:t xml:space="preserve">научно-технической и </w:t>
              <w:br/>
              <w:t xml:space="preserve">инновационной        </w:t>
              <w:br/>
              <w:t xml:space="preserve">деятельности         </w:t>
              <w:br/>
              <w:t xml:space="preserve">(научные центры по   </w:t>
              <w:br/>
              <w:t xml:space="preserve">разработке           </w:t>
              <w:br/>
              <w:t xml:space="preserve">нанотехнологий;      </w:t>
              <w:br/>
              <w:t xml:space="preserve">нанопроизводства;    </w:t>
              <w:br/>
              <w:t xml:space="preserve">автоматизированного  </w:t>
              <w:br/>
              <w:t xml:space="preserve">проектирования;      </w:t>
              <w:br/>
              <w:t xml:space="preserve">производственно -    </w:t>
              <w:br/>
              <w:t xml:space="preserve">экспериментальные    </w:t>
              <w:br/>
              <w:t xml:space="preserve">базы и другие)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щая площадь      </w:t>
              <w:br/>
              <w:t xml:space="preserve">объекта, кв. метров;  </w:t>
              <w:br/>
              <w:t xml:space="preserve">2) иные размерные     </w:t>
              <w:br/>
              <w:t xml:space="preserve">характеристики        </w:t>
              <w:br/>
              <w:t xml:space="preserve">объекта в             </w:t>
              <w:br/>
              <w:t xml:space="preserve">соответствующих       </w:t>
              <w:br/>
              <w:t xml:space="preserve">единицах измерения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количество новых         </w:t>
              <w:br/>
              <w:t xml:space="preserve">технологий, уровень новизны </w:t>
              <w:br/>
              <w:t xml:space="preserve">образцов новой техники      </w:t>
            </w:r>
          </w:p>
        </w:tc>
      </w:tr>
      <w:tr>
        <w:trPr>
          <w:trHeight w:val="367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структура       </w:t>
              <w:br/>
              <w:t xml:space="preserve">коммерциализации     </w:t>
              <w:br/>
              <w:t xml:space="preserve">инноваций (особые    </w:t>
              <w:br/>
              <w:t xml:space="preserve">экономические зоны,  </w:t>
              <w:br/>
              <w:t xml:space="preserve">технопарки,          </w:t>
              <w:br/>
              <w:t xml:space="preserve">инновационно -       </w:t>
              <w:br/>
              <w:t xml:space="preserve">технологические      </w:t>
              <w:br/>
              <w:t xml:space="preserve">центры,              </w:t>
              <w:br/>
              <w:t xml:space="preserve">бизнес-инкубаторы    </w:t>
              <w:br/>
              <w:t xml:space="preserve">и другое)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щая площадь      </w:t>
              <w:br/>
              <w:t xml:space="preserve">объекта, кв. метров;  </w:t>
              <w:br/>
              <w:t xml:space="preserve">2) иные размерные характеристики  объекта в             </w:t>
              <w:br/>
              <w:t xml:space="preserve">соответствующих единицах измерения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повышение доли           </w:t>
              <w:br/>
              <w:t xml:space="preserve">инновационно-активных       </w:t>
              <w:br/>
              <w:t xml:space="preserve">организаций, осуществляющих </w:t>
              <w:br/>
              <w:t xml:space="preserve">технологические инновации,  </w:t>
              <w:br/>
              <w:t xml:space="preserve">в общем числе организаций,  </w:t>
              <w:br/>
              <w:t xml:space="preserve">процентов;                  </w:t>
              <w:br/>
              <w:t xml:space="preserve">3) повышение доли           </w:t>
              <w:br/>
              <w:t xml:space="preserve">инновационной продукции     </w:t>
              <w:br/>
              <w:t xml:space="preserve">в общем объеме выпускаемой  </w:t>
              <w:br/>
              <w:t xml:space="preserve">продукции, в процентах      </w:t>
            </w:r>
          </w:p>
        </w:tc>
      </w:tr>
      <w:tr>
        <w:trPr>
          <w:trHeight w:val="268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троительство (реконструкция) объектов транспортной инфраструктуры  </w:t>
            </w:r>
          </w:p>
        </w:tc>
      </w:tr>
      <w:tr>
        <w:trPr>
          <w:trHeight w:val="27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сообщения       </w:t>
              <w:br/>
              <w:t xml:space="preserve">общего пользования   </w:t>
              <w:br/>
              <w:t xml:space="preserve">(железнодорожные     </w:t>
              <w:br/>
              <w:t xml:space="preserve">пути; автомобильные  </w:t>
              <w:br/>
              <w:t xml:space="preserve">дороги с твердым     </w:t>
              <w:br/>
              <w:t xml:space="preserve">покрытием;           </w:t>
              <w:br/>
              <w:t xml:space="preserve">магистральные        </w:t>
              <w:br/>
              <w:t xml:space="preserve">трубопроводы)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эксплуатационная   </w:t>
              <w:br/>
              <w:t xml:space="preserve">длина путей сообщения </w:t>
              <w:br/>
              <w:t xml:space="preserve">общего пользования,   </w:t>
              <w:br/>
              <w:t xml:space="preserve">км;                   </w:t>
              <w:br/>
              <w:t xml:space="preserve">2) иные размерные     </w:t>
              <w:br/>
              <w:t xml:space="preserve">характеристики        </w:t>
              <w:br/>
              <w:t xml:space="preserve">объекта в             </w:t>
              <w:br/>
              <w:t xml:space="preserve">соответствующих       </w:t>
              <w:br/>
              <w:t xml:space="preserve">единицах измерения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объем (увеличение  объема)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оборота   транспорта общего           </w:t>
              <w:br/>
              <w:t xml:space="preserve">пользования, тонно-км в год; пассажирооборота  железнодорожного,           </w:t>
              <w:br/>
              <w:t xml:space="preserve">автобусного и другого  транспорта, пассажиро-км в  год;                        </w:t>
              <w:br/>
              <w:t xml:space="preserve">3) сокращение времени  пребывания грузов,   пассажиров в пути,          </w:t>
              <w:br/>
              <w:t xml:space="preserve">процентов;                  </w:t>
              <w:br/>
              <w:t xml:space="preserve">4) увеличение  доли населенных пунктов,  связанных дорогами с        </w:t>
              <w:br/>
              <w:t xml:space="preserve">твердым покрытием с сетью   </w:t>
              <w:br/>
              <w:t xml:space="preserve">путей сообщения общего      </w:t>
              <w:br/>
              <w:t xml:space="preserve">пользования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ы, тоннели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щая площадь  объекта, кв. метров;  </w:t>
              <w:br/>
              <w:t xml:space="preserve">2) эксплуатационная длина объекта, км;    </w:t>
              <w:br/>
              <w:t xml:space="preserve">3) иные размерные характеристики  объекта в соответствующих   единицах измерения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ъем (увеличение  объема) грузооборота  транспорта общего           </w:t>
              <w:br/>
              <w:t>пользования, тонно-км в год;</w:t>
              <w:br/>
              <w:t xml:space="preserve">2) объем (увеличение  объема) пассажирооборота  железнодорожного,           </w:t>
              <w:br/>
              <w:t xml:space="preserve">автобусного и другого транспорта, пассажиро-км в  год;                        </w:t>
              <w:br/>
              <w:t xml:space="preserve">3) сокращение времени пребывания грузов, пассажиров в пути,          </w:t>
              <w:br/>
              <w:t xml:space="preserve">процентов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порты            </w:t>
              <w:br/>
              <w:t xml:space="preserve">(аэровокзалы,        </w:t>
              <w:br/>
              <w:t xml:space="preserve">взлетно-посадочные   </w:t>
              <w:br/>
              <w:t xml:space="preserve">полосы, рулежные     </w:t>
              <w:br/>
              <w:t xml:space="preserve">дорожки, места       </w:t>
              <w:br/>
              <w:t xml:space="preserve">стоянки самолетов,   </w:t>
              <w:br/>
              <w:t xml:space="preserve">объекты навигации и  </w:t>
              <w:br/>
              <w:t xml:space="preserve">управления воздушным </w:t>
              <w:br/>
              <w:t xml:space="preserve">движением и другое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мощность объекта   </w:t>
              <w:br/>
              <w:t xml:space="preserve">(объем перевозимых    </w:t>
              <w:br/>
              <w:t xml:space="preserve">грузов, тонн;         </w:t>
              <w:br/>
              <w:t xml:space="preserve">количество            </w:t>
              <w:br/>
              <w:t xml:space="preserve">перевозимых           </w:t>
              <w:br/>
              <w:t xml:space="preserve">пассажиров, человек); </w:t>
              <w:br/>
              <w:t xml:space="preserve">2) общая площадь      </w:t>
              <w:br/>
              <w:t xml:space="preserve">объекта, кв. метров;  </w:t>
              <w:br/>
              <w:t xml:space="preserve">3) иные размерные     </w:t>
              <w:br/>
              <w:t xml:space="preserve">характеристики        </w:t>
              <w:br/>
              <w:t xml:space="preserve">объекта в             </w:t>
              <w:br/>
              <w:t xml:space="preserve">соответствующих       </w:t>
              <w:br/>
              <w:t xml:space="preserve">единицах измерения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личество создаваемых   </w:t>
              <w:br/>
              <w:t xml:space="preserve">(сохраняемых) рабочих мест, </w:t>
              <w:br/>
              <w:t xml:space="preserve">единицы;                    </w:t>
              <w:br/>
              <w:t xml:space="preserve">2) объем (увеличение  объема) грузооборота   воздушного транспорта,      </w:t>
              <w:br/>
              <w:t xml:space="preserve">тонно-км в год;             </w:t>
              <w:br/>
              <w:t xml:space="preserve">3) объем (увеличение  объема) пассажирооборота  воздушного транспорта,  пассажиро-км в год;         </w:t>
              <w:br/>
              <w:t xml:space="preserve">4) сокращение времени пребывания грузов,  пассажиров в пути, процентов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15:00Z</dcterms:created>
  <dc:creator>Специалист ИМЦ</dc:creator>
  <dc:description/>
  <cp:keywords/>
  <dc:language>en-US</dc:language>
  <cp:lastModifiedBy>Admin</cp:lastModifiedBy>
  <cp:lastPrinted>2011-05-03T09:52:00Z</cp:lastPrinted>
  <dcterms:modified xsi:type="dcterms:W3CDTF">2011-05-03T05:58:00Z</dcterms:modified>
  <cp:revision>19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